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t>Whit Graham</w:t>
      </w:r>
    </w:p>
    <w:p>
      <w:pPr>
        <w:pStyle w:val="Normal"/>
        <w:spacing w:lineRule="auto" w:line="480"/>
        <w:rPr>
          <w:sz w:val="24"/>
        </w:rPr>
      </w:pPr>
      <w:r>
        <w:rPr>
          <w:sz w:val="24"/>
        </w:rPr>
        <w:t>Mr. Averill</w:t>
      </w:r>
    </w:p>
    <w:p>
      <w:pPr>
        <w:pStyle w:val="Normal"/>
        <w:spacing w:lineRule="auto" w:line="480"/>
        <w:rPr>
          <w:sz w:val="24"/>
        </w:rPr>
      </w:pPr>
      <w:r>
        <w:rPr>
          <w:sz w:val="24"/>
        </w:rPr>
        <w:t>English AP 12</w:t>
      </w:r>
    </w:p>
    <w:p>
      <w:pPr>
        <w:pStyle w:val="Normal"/>
        <w:spacing w:lineRule="auto" w:line="480"/>
        <w:rPr>
          <w:sz w:val="24"/>
        </w:rPr>
      </w:pPr>
      <w:r>
        <w:rPr>
          <w:sz w:val="24"/>
          <w:u w:val="single"/>
        </w:rPr>
        <w:t>House of Sand and Fog</w:t>
      </w:r>
    </w:p>
    <w:p>
      <w:pPr>
        <w:pStyle w:val="Normal"/>
        <w:spacing w:lineRule="auto" w:line="480"/>
        <w:jc w:val="center"/>
        <w:rPr>
          <w:sz w:val="24"/>
        </w:rPr>
      </w:pPr>
      <w:r>
        <w:rPr>
          <w:sz w:val="24"/>
        </w:rPr>
        <w:t>The Symbolism of the House</w:t>
      </w:r>
    </w:p>
    <w:p>
      <w:pPr>
        <w:pStyle w:val="Normal"/>
        <w:spacing w:lineRule="auto" w:line="480"/>
        <w:ind w:firstLine="720"/>
        <w:rPr/>
      </w:pPr>
      <w:r>
        <w:rPr>
          <w:sz w:val="24"/>
        </w:rPr>
        <w:t xml:space="preserve">In </w:t>
      </w:r>
      <w:r>
        <w:rPr>
          <w:sz w:val="24"/>
          <w:u w:val="single"/>
        </w:rPr>
        <w:t>House of Sand and Fog</w:t>
      </w:r>
      <w:r>
        <w:rPr>
          <w:sz w:val="24"/>
        </w:rPr>
        <w:t xml:space="preserve"> by Andre Dubus III, the house offers the ultimate view into all of the characters while setting the plot in motion. Although it is simply a small bungalow on the Pacific coastline to the reader, the house has unique meaning and importance to all the characters of the story. The house plays on the wants of the characters causing them to battle amongst, and ultimately destroy each others lives to obtain the property. These characters, all of which are blinded by their own desires, cannot seem to learn to understand the position of the others, and this fact lends to the outcome of misery for everyone. The </w:t>
      </w:r>
      <w:r>
        <w:rPr>
          <w:sz w:val="24"/>
          <w:u w:val="single"/>
        </w:rPr>
        <w:t>House of Sand and Fog</w:t>
      </w:r>
      <w:r>
        <w:rPr>
          <w:sz w:val="24"/>
        </w:rPr>
        <w:t xml:space="preserve"> becomes a symbol to each character of the things that they deserve which the American society has taught them to take for granted. For Kathy Nicolo and Lester Burdon the house is not only the basis of their relationship, but represents, to Kathy, her family and self worth. Colonel Behrani does not see the house as anything more than an asset that will help his family rise back to the wealth they achieved in Iran under the Shah. Even though the house is a different symbol for each character it is the figure that acts as a blindfold for the characters until they lead themselves to be destroyed by their own gree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ind w:firstLine="720"/>
        <w:rPr>
          <w:sz w:val="24"/>
        </w:rPr>
      </w:pPr>
      <w:r>
        <w:rPr>
          <w:sz w:val="24"/>
        </w:rPr>
        <w:t>The first of all of the characters to come into contact with the house is Kathy Nicolo. She and her brother inherit the house from her father, and she is allowed to live in it with her husband after their marriage. For a woman that is ravaged by her addictions and the fact that her husband left her she sees the house as the last thing that actually gives her life some validity. When she is asked if she would like to call anyone to notify them, she responds, “there is no one to call” (36). She is a woman with nothing left. Kathy is so afraid of her parents being ashamed of her that she did not tell them of her husband, Nick, leaving her, she just lied about numerous business trips and other things. The only thing that she still had that gave her a feeling of self-worth or value was her father’s house, but losing that unraveled a world of problems for her.</w:t>
      </w:r>
    </w:p>
    <w:p>
      <w:pPr>
        <w:pStyle w:val="Normal"/>
        <w:spacing w:lineRule="auto" w:line="480"/>
        <w:ind w:firstLine="720"/>
        <w:rPr>
          <w:sz w:val="24"/>
        </w:rPr>
      </w:pPr>
      <w:r>
        <w:rPr>
          <w:sz w:val="24"/>
        </w:rPr>
        <w:t>In their first meeting Lester Burdon recommends that Kathy “do it all through your lawyer... I wouldn’t even drive up there until the keys were back in my hand” (53). Of course Kathy does not listen to this advice and makes the first of her rash decisions influenced by her personal feelings without any consideration of the other side. She visits the house and demands that they stop doing work on it. This visit is followed by others, but none of them include any civilized discussion of the situation. Most include Kathy’s ranting about the house being her father’s, or her only possession left. Her greed to maintain her feeling of self-worth and value to her family does not allow her to understand the Colonel’s side of the situation. Without this understanding the small problem escalates to a disast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rPr>
          <w:sz w:val="24"/>
        </w:rPr>
      </w:pPr>
      <w:r>
        <w:rPr>
          <w:sz w:val="24"/>
        </w:rPr>
        <w:t>Lester’s first encounter with Kathy and the house comes as he joins the county official to evict her. This ends up being ironic circumstances for a man who ends up giving everything he has to try to regain control of the house for Kathy. Lester is a confused man who would always “imagine leaving Carol, just packing up and renting an apartment on the other side of town” (240). Lester was just never given the chance or saw the opportunity to actually act. By meeting Kathy he finds what he believes to be a connection worthy of leaving his family. For a man that always felt trapped, like he had “‘married (his) best friend,’” Kathy provided a relief that he had been searching for, for sometime(117). The house was a symbol of what he perceived to be a growing love between them. He was accustomed to protecting her, and he felt the need to help get her house just as he had paid for numerous meals and nights in the hotel room. This need to hold Kathy’s heart led Lester to risk his job by pressuring the Colonel to leave his home with false accusations. Burdon put his life on the line in all areas for a woman he didn’t really know, a desire that was brand new.</w:t>
      </w:r>
    </w:p>
    <w:p>
      <w:pPr>
        <w:pStyle w:val="Normal"/>
        <w:spacing w:lineRule="auto" w:line="480"/>
        <w:ind w:firstLine="720"/>
        <w:rPr/>
      </w:pPr>
      <w:r>
        <w:rPr>
          <w:sz w:val="24"/>
        </w:rPr>
        <w:t>The pride of men can often be there downfall. Especially men from a society that values the power of the male like the Middle East. Colonel Behrani was a high ranking military man under the Shah in Iran. After the downfall, his family was forced from the country and his life was diminished to something he and his wife saw as much less humbling. In his frustration he made it clear that he “did not come here (to America) to work like an Arab! To be treated like an Arab!” (33). Colonel Behrani needed to obtain the respect that he was given as a colonel in the air force, without this he felt like nothing. Behrani thought of buying the house as the “legal way to steal,” and he would hope to use this to his advantage. He believed he could make a large profit through buying and selling the house</w:t>
      </w:r>
      <w:r>
        <w:rPr/>
        <w:t xml:space="preserve"> for a larger price. His view on the whole process reveals a lot about the Colonel’s character. Although he recognizes that it is a form of stealing, he does not listen to the morals and the logic of the situation. Instead he continued to be bitter about the people who “do not deserve what they have,” or Americans, and refused to resell the house to the county after the auction. The man was simply hellbent on returning to the prowess he had achieved and believed he deserved in America. His greed for a high public standing and the fact that he would never be satisfied with his standard of living pushed him to an extreme that eventually cost him the life of his s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ind w:firstLine="720"/>
        <w:rPr/>
      </w:pPr>
      <w:r>
        <w:rPr/>
        <w:t xml:space="preserve">As Americans, United States citizens believe that certain things that they are fortunate to have are their granted rights. Whether it be winning the lottery or making a smart business deal, Americans don’t see themselves as fortunate, but just successful. Kathy didn’t feel like she needed to take responsibility for her life, but that without doing anything it was her right to keep what she saw as her father’s house. Colonel Behrani saw himself as separate from the disgusting Americans, but in fact he was becoming one himself. He thought it was okay to make unbending business deals separate from any kind of feeling. He saw it as his right to return to the status he was guaranteed by the US puppet government in Iran. The collision of the greed, want, and desire of all the characters in the </w:t>
      </w:r>
      <w:r>
        <w:rPr>
          <w:sz w:val="24"/>
          <w:u w:val="single"/>
        </w:rPr>
        <w:t>House of Sand and Fog</w:t>
      </w:r>
      <w:r>
        <w:rPr>
          <w:sz w:val="24"/>
        </w:rPr>
        <w:t xml:space="preserve"> leads to an incredibly tragic ending. As a tool to this tragedy, it is the house that acts as the symbol and figure of these unique desires and perceived rights that each character maintains. The ultimate misery of the story shows that the overwhelming desire for a material object like a house or piece of property can destroy people and their lives.</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51:00Z</dcterms:created>
  <dc:creator>MERPS </dc:creator>
  <dc:description/>
  <dc:language>en-US</dc:language>
  <cp:lastModifiedBy>MERPS </cp:lastModifiedBy>
  <dcterms:modified xsi:type="dcterms:W3CDTF">2004-02-11T12:51:00Z</dcterms:modified>
  <cp:revision>2</cp:revision>
  <dc:subject/>
  <dc:title>Whit Graham</dc:title>
</cp:coreProperties>
</file>